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099961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2026                                                                                    №_____-8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5574"/>
      </w:tblGrid>
      <w:tr>
        <w:trPr/>
        <w:tc>
          <w:tcPr>
            <w:tcW w:w="3996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надання згоди на передачу транспортних засобів </w:t>
            </w:r>
          </w:p>
        </w:tc>
        <w:tc>
          <w:tcPr>
            <w:tcW w:w="5574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забезпечення ефективної експлуатації майна, що належить до комунальної власності Бучанської міської територіальної громад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раховуючи нагальну потребу в додаткових автотранспортних засобах для розвитку та задоволення потреб комунальних підприємств Бучанської міської територіальної громади,  розглянувши звернення в. о. начальника КП «Бучасервіс» А. Продана від 27.01.2026 №133 (вх.№12.1-08/2/720 від 27.01.2026), директора КП «Бучазеленбуд»     В. Галущака від 27.01.2026 №26/01-05 (вх.№12.1-08/2/694 від 27.01.2026)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иректора КПГХ «Продсервіс»  В. Рибчуна від 27.01.2026 №11 (вх.№12.1-08/2/713 від 27.01.2026)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ерівника КП «Фабрика-кухня «ГотуЇмо» Т. Алексійчук від 26.01.2026 №01-05/29 (вх.№12.1-08/2/679 від 27.01.2026) щодо забезпечення комунальних підприємств транспортними засобам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 «Бучатранссервіс» на передачу наступних транспортних засобів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1. авто марки </w:t>
      </w:r>
      <w:r>
        <w:rPr>
          <w:sz w:val="26"/>
          <w:szCs w:val="26"/>
          <w:lang w:val="en-US"/>
        </w:rPr>
        <w:t>Peugeo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ifter</w:t>
      </w:r>
      <w:r>
        <w:rPr>
          <w:sz w:val="26"/>
          <w:szCs w:val="26"/>
        </w:rPr>
        <w:t xml:space="preserve">, vin код </w:t>
      </w:r>
      <w:r>
        <w:rPr>
          <w:sz w:val="26"/>
          <w:szCs w:val="26"/>
          <w:lang w:val="en-US"/>
        </w:rPr>
        <w:t>VR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EBYHT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SJ</w:t>
      </w:r>
      <w:r>
        <w:rPr>
          <w:sz w:val="26"/>
          <w:szCs w:val="26"/>
        </w:rPr>
        <w:t>801644, 2025 року випуску, реєстраційний номер АІ2024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ередати на баланс та обслуговування                КП «Бучасервіс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2. авто марки </w:t>
      </w:r>
      <w:r>
        <w:rPr>
          <w:sz w:val="26"/>
          <w:szCs w:val="26"/>
          <w:lang w:val="en-US"/>
        </w:rPr>
        <w:t>Peugeo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ifter</w:t>
      </w:r>
      <w:r>
        <w:rPr>
          <w:sz w:val="26"/>
          <w:szCs w:val="26"/>
        </w:rPr>
        <w:t xml:space="preserve">, vin код </w:t>
      </w:r>
      <w:r>
        <w:rPr>
          <w:sz w:val="26"/>
          <w:szCs w:val="26"/>
          <w:lang w:val="en-US"/>
        </w:rPr>
        <w:t>VR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EBYHT</w:t>
      </w:r>
      <w:r>
        <w:rPr>
          <w:sz w:val="26"/>
          <w:szCs w:val="26"/>
        </w:rPr>
        <w:t>9</w:t>
      </w:r>
      <w:r>
        <w:rPr>
          <w:sz w:val="26"/>
          <w:szCs w:val="26"/>
          <w:lang w:val="en-US"/>
        </w:rPr>
        <w:t>SJ</w:t>
      </w:r>
      <w:r>
        <w:rPr>
          <w:sz w:val="26"/>
          <w:szCs w:val="26"/>
        </w:rPr>
        <w:t>801647, 2025 року випуску, реєстраційний номер АІ2023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ередати на баланс та обслуговування              КП «Бучазеленбуд»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КП «Бучатранссервіс» та КП «Бучасервіс» підписати акт приймання-передачі та здійснити передачу майна, зазначеного в п. 1.1 цього рішення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 Для проведення приймання-передачі майна КП «Бучасервіс», визначеного            п. 1.1 цього рішення, створити комісію з приймання-передачі відповідно до додатку 1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. КП «Бучатранссервіс» та КП «Бучазеленбуд» підписати акт приймання-передачі та здійснити передачу майна, зазначеного в п. 1.2 цього рішення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 Для проведення приймання-передачі майна КП «Бучазеленбуд», визначеного п. 1.2 цього рішення, створити комісію з приймання-передачі відповідно до додатку 2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 Надати згоду КП «Бучазеленбуд» на передачу наступних транспортних засобів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6.1. авто марки </w:t>
      </w:r>
      <w:r>
        <w:rPr>
          <w:sz w:val="26"/>
          <w:szCs w:val="26"/>
          <w:lang w:val="en-US"/>
        </w:rPr>
        <w:t>Peugeo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rtner</w:t>
      </w:r>
      <w:r>
        <w:rPr>
          <w:sz w:val="26"/>
          <w:szCs w:val="26"/>
        </w:rPr>
        <w:t xml:space="preserve">, vin код </w:t>
      </w:r>
      <w:r>
        <w:rPr>
          <w:sz w:val="26"/>
          <w:szCs w:val="26"/>
          <w:lang w:val="en-US"/>
        </w:rPr>
        <w:t>VR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EDYHT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SJ</w:t>
      </w:r>
      <w:r>
        <w:rPr>
          <w:sz w:val="26"/>
          <w:szCs w:val="26"/>
        </w:rPr>
        <w:t>863126, 2025 року випуску, реєстраційний номер АІ0447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ередати баланс та обслуговування                   КПГХ «Продсервіс»;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6.2. авто марки </w:t>
      </w:r>
      <w:r>
        <w:rPr>
          <w:sz w:val="26"/>
          <w:szCs w:val="26"/>
          <w:lang w:val="en-US"/>
        </w:rPr>
        <w:t>Peugeo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rtner</w:t>
      </w:r>
      <w:r>
        <w:rPr>
          <w:sz w:val="26"/>
          <w:szCs w:val="26"/>
        </w:rPr>
        <w:t xml:space="preserve">, vin код </w:t>
      </w:r>
      <w:r>
        <w:rPr>
          <w:sz w:val="26"/>
          <w:szCs w:val="26"/>
          <w:lang w:val="en-US"/>
        </w:rPr>
        <w:t>VR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EDYHT</w:t>
      </w: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>SJ</w:t>
      </w:r>
      <w:r>
        <w:rPr>
          <w:sz w:val="26"/>
          <w:szCs w:val="26"/>
        </w:rPr>
        <w:t>863120, 2025 року випуску, реєстраційний номер АІ0448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ередати на баланс та обслуговування                    КП «Фабрика-кухня «ГотуЇмо»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7. КП «Бучазеленбуд» та КПГХ «Продсервіс підписати акт приймання-передачі та здійснити передачу майна, зазначеного в п. 6.1 цього рішення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 Для проведення приймання-передачі майна КП «Бучасервіс», визначеного  п. 6.1 цього рішення, створити комісію з приймання-передачі відповідно до додатку 3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9. КП «Бучазеленбуд» та КП «Фабрика-кухня «ГотуЇмо» підписати акт приймання-передачі та здійснити передачу майна, зазначеного в п. 6.2 цього рішення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0. Для проведення приймання-передачі майна КП «Бучазеленбуд», визначеного п. 6.2 цього рішення, створити комісію з приймання-передачі відповідно до додатку 4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1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Анатолій ФЕДОРУК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</w:t>
            </w:r>
            <w:r>
              <w:rPr>
                <w:color w:val="FFFFFF"/>
                <w:u w:val="singl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>_________</w:t>
            </w:r>
            <w:r>
              <w:rPr>
                <w:color w:val="FFFFFF"/>
                <w:u w:val="singl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Додаток 1 </w:t>
            </w:r>
          </w:p>
          <w:p>
            <w:pPr>
              <w:pStyle w:val="Normal"/>
              <w:rPr/>
            </w:pPr>
            <w:r>
              <w:rPr/>
              <w:t xml:space="preserve">до рішення Бучанської міської ради </w:t>
            </w:r>
          </w:p>
          <w:p>
            <w:pPr>
              <w:pStyle w:val="Normal"/>
              <w:rPr/>
            </w:pPr>
            <w:r>
              <w:rPr/>
              <w:t>від ______2026 №</w:t>
            </w:r>
            <w:r>
              <w:rPr>
                <w:bCs/>
              </w:rPr>
              <w:t>______-87-</w:t>
            </w:r>
            <w:r>
              <w:rPr>
                <w:bCs/>
                <w:lang w:val="en-US"/>
              </w:rPr>
              <w:t>VII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Бучасервіс»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 марки </w:t>
            </w:r>
            <w:r>
              <w:rPr>
                <w:sz w:val="28"/>
                <w:szCs w:val="28"/>
                <w:lang w:val="en-US"/>
              </w:rPr>
              <w:t>Peugeo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ifter</w:t>
            </w:r>
            <w:r>
              <w:rPr>
                <w:sz w:val="28"/>
                <w:szCs w:val="28"/>
              </w:rPr>
              <w:t xml:space="preserve">, vin код </w:t>
            </w:r>
            <w:r>
              <w:rPr>
                <w:sz w:val="28"/>
                <w:szCs w:val="28"/>
                <w:lang w:val="en-US"/>
              </w:rPr>
              <w:t>VR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EBYHT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SJ</w:t>
            </w:r>
            <w:r>
              <w:rPr>
                <w:sz w:val="28"/>
                <w:szCs w:val="28"/>
              </w:rPr>
              <w:t>801644, 2025 року випуску, реєстраційний номер АІ2024Т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4"/>
        <w:gridCol w:w="226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ця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. о. начальника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алдецька Ю. В.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 БМ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 М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 БМ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Томенко О. О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тіпака С. В.  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Турська Г. М.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/>
              <w:t xml:space="preserve">Додаток 2 </w:t>
            </w:r>
          </w:p>
          <w:p>
            <w:pPr>
              <w:pStyle w:val="Normal"/>
              <w:rPr/>
            </w:pPr>
            <w:r>
              <w:rPr/>
              <w:t xml:space="preserve">до рішення Бучанської міської ради </w:t>
            </w:r>
          </w:p>
          <w:p>
            <w:pPr>
              <w:pStyle w:val="Normal"/>
              <w:rPr/>
            </w:pPr>
            <w:r>
              <w:rPr/>
              <w:t>від ______2026 №</w:t>
            </w:r>
            <w:r>
              <w:rPr>
                <w:bCs/>
              </w:rPr>
              <w:t>___-87-</w:t>
            </w:r>
            <w:r>
              <w:rPr>
                <w:bCs/>
                <w:lang w:val="en-US"/>
              </w:rPr>
              <w:t>VII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Бучазеленбуд»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 марки </w:t>
            </w:r>
            <w:r>
              <w:rPr>
                <w:sz w:val="28"/>
                <w:szCs w:val="28"/>
                <w:lang w:val="en-US"/>
              </w:rPr>
              <w:t>Peugeo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ifter</w:t>
            </w:r>
            <w:r>
              <w:rPr>
                <w:sz w:val="28"/>
                <w:szCs w:val="28"/>
              </w:rPr>
              <w:t xml:space="preserve">, vin код </w:t>
            </w:r>
            <w:r>
              <w:rPr>
                <w:sz w:val="28"/>
                <w:szCs w:val="28"/>
                <w:lang w:val="en-US"/>
              </w:rPr>
              <w:t>VR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EBYHT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SJ</w:t>
            </w:r>
            <w:r>
              <w:rPr>
                <w:sz w:val="28"/>
                <w:szCs w:val="28"/>
              </w:rPr>
              <w:t>801647, 2025 року випуску, реєстраційний номер АІ2023Т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4"/>
        <w:gridCol w:w="226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ця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. о. начальника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алдецька Ю. В.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 БМ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 М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 БМ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Томенко О. О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П «Бучазеленбуд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алущак В. М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ловний бухгалте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зеленбуд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оровик О. С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/>
              <w:t xml:space="preserve">Додаток 3 </w:t>
            </w:r>
          </w:p>
          <w:p>
            <w:pPr>
              <w:pStyle w:val="Normal"/>
              <w:rPr/>
            </w:pPr>
            <w:r>
              <w:rPr/>
              <w:t xml:space="preserve">до рішення Бучанської міської ради </w:t>
            </w:r>
          </w:p>
          <w:p>
            <w:pPr>
              <w:pStyle w:val="Normal"/>
              <w:rPr/>
            </w:pPr>
            <w:r>
              <w:rPr/>
              <w:t>від ______2026 №</w:t>
            </w:r>
            <w:r>
              <w:rPr>
                <w:bCs/>
              </w:rPr>
              <w:t>___-87-</w:t>
            </w:r>
            <w:r>
              <w:rPr>
                <w:bCs/>
                <w:lang w:val="en-US"/>
              </w:rPr>
              <w:t>VII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ГХ «Продсервіс»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 марки </w:t>
            </w:r>
            <w:r>
              <w:rPr>
                <w:sz w:val="28"/>
                <w:szCs w:val="28"/>
                <w:lang w:val="en-US"/>
              </w:rPr>
              <w:t>Peugeo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rtner</w:t>
            </w:r>
            <w:r>
              <w:rPr>
                <w:sz w:val="28"/>
                <w:szCs w:val="28"/>
              </w:rPr>
              <w:t xml:space="preserve">, vin код </w:t>
            </w:r>
            <w:r>
              <w:rPr>
                <w:sz w:val="28"/>
                <w:szCs w:val="28"/>
                <w:lang w:val="en-US"/>
              </w:rPr>
              <w:t>VR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EDYHT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SJ</w:t>
            </w:r>
            <w:r>
              <w:rPr>
                <w:sz w:val="28"/>
                <w:szCs w:val="28"/>
              </w:rPr>
              <w:t>863126, 2025 року випуску, реєстраційний номер АІ0447Т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4"/>
        <w:gridCol w:w="226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ця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. о. начальника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алдецька Ю. В.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П «Бучазеленбуд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алущак В. М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ловний бухгалте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зеленбуд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оровик О. С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</w:rPr>
              <w:t>Директор КПГХ «Продсервіс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</w:rPr>
              <w:t>Рибчун В. В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ловний бухгалтер </w:t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ГХ «Прод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</w:rPr>
              <w:t>Хоменко І. 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/>
              <w:t>Додаток 4</w:t>
            </w:r>
          </w:p>
          <w:p>
            <w:pPr>
              <w:pStyle w:val="Normal"/>
              <w:rPr/>
            </w:pPr>
            <w:r>
              <w:rPr/>
              <w:t xml:space="preserve">до рішення Бучанської міської ради </w:t>
            </w:r>
          </w:p>
          <w:p>
            <w:pPr>
              <w:pStyle w:val="Normal"/>
              <w:rPr/>
            </w:pPr>
            <w:r>
              <w:rPr/>
              <w:t>від ______2026 №</w:t>
            </w:r>
            <w:r>
              <w:rPr>
                <w:bCs/>
              </w:rPr>
              <w:t>___-87-</w:t>
            </w:r>
            <w:r>
              <w:rPr>
                <w:bCs/>
                <w:lang w:val="en-US"/>
              </w:rPr>
              <w:t>VII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Фабрика-кухня «ГотуЇмо»  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 марки </w:t>
            </w:r>
            <w:r>
              <w:rPr>
                <w:sz w:val="28"/>
                <w:szCs w:val="28"/>
                <w:lang w:val="en-US"/>
              </w:rPr>
              <w:t>Peugeo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rtner</w:t>
            </w:r>
            <w:r>
              <w:rPr>
                <w:sz w:val="28"/>
                <w:szCs w:val="28"/>
              </w:rPr>
              <w:t xml:space="preserve">, vin код </w:t>
            </w:r>
            <w:r>
              <w:rPr>
                <w:sz w:val="28"/>
                <w:szCs w:val="28"/>
                <w:lang w:val="en-US"/>
              </w:rPr>
              <w:t>VR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EDYHT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SJ</w:t>
            </w:r>
            <w:r>
              <w:rPr>
                <w:sz w:val="28"/>
                <w:szCs w:val="28"/>
              </w:rPr>
              <w:t>863120, 2025 року випуску, реєстраційний номер АІ0448Т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4"/>
        <w:gridCol w:w="226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ця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. о. начальника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алдецька Ю. В.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П «Бучазеленбуд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алущак В. М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ловний бухгалте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зеленбуд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оровик О. С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ерівник</w:t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Фабрика-Кухня “Готуїмо”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</w:rPr>
              <w:t>Алексійчук Т. В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</w:rPr>
              <w:t>КП «Фабрика-Кухня “Готуїмо”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</w:rPr>
              <w:t>Кононенко Є. О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6-01-27T16:42:00Z</cp:lastPrinted>
  <dcterms:modified xsi:type="dcterms:W3CDTF">2026-01-30T08:48:00Z</dcterms:modified>
  <cp:revision>114</cp:revision>
  <dc:subject/>
  <dc:title>ПРОЕКТ</dc:title>
</cp:coreProperties>
</file>